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5</w:t>
        <w:tab/>
        <w:tab/>
        <w:tab/>
        <w:tab/>
        <w:t xml:space="preserve">    </w:t>
        <w:tab/>
        <w:tab/>
        <w:t xml:space="preserve">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graph a line based on a table.</w:t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>1.)</w:t>
      </w:r>
      <w:r>
        <w:rPr/>
        <w:t xml:space="preserve">    y = x – 4 </w:t>
        <w:tab/>
        <w:tab/>
        <w:tab/>
        <w:tab/>
        <w:tab/>
        <w:tab/>
        <w:tab/>
        <w:t xml:space="preserve">2.)    y = -2x + 3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6330</wp:posOffset>
            </wp:positionH>
            <wp:positionV relativeFrom="paragraph">
              <wp:posOffset>99060</wp:posOffset>
            </wp:positionV>
            <wp:extent cx="1374775" cy="1391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374775" cy="1391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781175" cy="1256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216"/>
                              <w:gridCol w:w="82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x - 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8.9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216"/>
                        <w:gridCol w:w="82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x - 4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110490</wp:posOffset>
                </wp:positionV>
                <wp:extent cx="1781175" cy="12566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216"/>
                              <w:gridCol w:w="82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-2x + 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8.95pt;mso-wrap-distance-left:9pt;mso-wrap-distance-right:9pt;mso-wrap-distance-top:0pt;mso-wrap-distance-bottom:0pt;margin-top:8.7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216"/>
                        <w:gridCol w:w="82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-2x + 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14935</wp:posOffset>
            </wp:positionV>
            <wp:extent cx="1374775" cy="139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)</w:t>
      </w:r>
    </w:p>
    <w:p>
      <w:pPr>
        <w:pStyle w:val="Normal"/>
        <w:rPr/>
      </w:pPr>
      <w:r>
        <w:rPr/>
        <w:t>x + y =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06575</wp:posOffset>
                </wp:positionH>
                <wp:positionV relativeFrom="paragraph">
                  <wp:posOffset>-52070</wp:posOffset>
                </wp:positionV>
                <wp:extent cx="2329180" cy="1358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590"/>
                              <w:gridCol w:w="1072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107pt;mso-wrap-distance-left:9pt;mso-wrap-distance-right:9pt;mso-wrap-distance-top:0pt;mso-wrap-distance-bottom:0pt;margin-top:-4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590"/>
                        <w:gridCol w:w="1072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83820</wp:posOffset>
            </wp:positionV>
            <wp:extent cx="2400300" cy="22059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4.)</w:t>
      </w:r>
    </w:p>
    <w:p>
      <w:pPr>
        <w:pStyle w:val="Normal"/>
        <w:rPr/>
      </w:pPr>
      <w:r>
        <w:rPr/>
        <w:t>x + 3y = 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06575</wp:posOffset>
                </wp:positionH>
                <wp:positionV relativeFrom="paragraph">
                  <wp:posOffset>-52070</wp:posOffset>
                </wp:positionV>
                <wp:extent cx="2329180" cy="135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590"/>
                              <w:gridCol w:w="1072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107pt;mso-wrap-distance-left:9pt;mso-wrap-distance-right:9pt;mso-wrap-distance-top:0pt;mso-wrap-distance-bottom:0pt;margin-top:-4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590"/>
                        <w:gridCol w:w="1072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467360</wp:posOffset>
            </wp:positionV>
            <wp:extent cx="2141855" cy="21717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67" t="10697" r="7978" b="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5.) This month, I have set aside $40 to go to Chipotle. I spend $6 on a burrito bowl and $2 on a drink, but I don’t always get the same thing. Show the possible combinations of burrito bowls and drinks I can get with my budget this month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x + 2y = 4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-52070</wp:posOffset>
                </wp:positionV>
                <wp:extent cx="2329180" cy="13589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590"/>
                              <w:gridCol w:w="1072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107pt;mso-wrap-distance-left:9pt;mso-wrap-distance-right:9pt;mso-wrap-distance-top:0pt;mso-wrap-distance-bottom:0pt;margin-top:-4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590"/>
                        <w:gridCol w:w="1072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slope between the following pairs of points by graphing the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(3, 4) and (3, 7)         </w:t>
        <w:tab/>
        <w:tab/>
        <w:t xml:space="preserve"> 7.) (2, 1) and (-1, -4)</w:t>
        <w:tab/>
        <w:tab/>
        <w:tab/>
        <w:t xml:space="preserve">8.) (-3, -1) and (6, -3)     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1371600" cy="132905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85090</wp:posOffset>
            </wp:positionV>
            <wp:extent cx="1371600" cy="132905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42545</wp:posOffset>
            </wp:positionV>
            <wp:extent cx="1371600" cy="132905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10247" r="7251" b="6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lope: </w:t>
        <w:tab/>
        <w:tab/>
        <w:tab/>
        <w:tab/>
        <w:t xml:space="preserve">Slope: </w:t>
        <w:tab/>
        <w:tab/>
        <w:tab/>
        <w:tab/>
        <w:tab/>
        <w:t xml:space="preserve">Slope: </w:t>
        <w:tab/>
        <w:tab/>
        <w:tab/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Use the formula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entury Gothic" w:ascii="Century Gothic" w:hAnsi="Century Gothic"/>
          <w:b/>
        </w:rPr>
        <w:t xml:space="preserve">to find the slope between the two poin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(15, -8) and (12, -16) </w:t>
        <w:tab/>
        <w:tab/>
        <w:t xml:space="preserve">10.) (0, 1) and (-5, -4) </w:t>
        <w:tab/>
        <w:tab/>
        <w:t xml:space="preserve">11.) (5, 1) and ( 5, -4)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ind the slope represented by the following tables. If there are values missing, fill them i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</w:t>
        <w:tab/>
        <w:tab/>
        <w:tab/>
        <w:tab/>
        <w:tab/>
        <w:tab/>
        <w:t>9.)</w:t>
        <w:tab/>
        <w:tab/>
        <w:tab/>
        <w:tab/>
        <w:tab/>
        <w:t xml:space="preserve">10.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21375</wp:posOffset>
                </wp:positionH>
                <wp:positionV relativeFrom="paragraph">
                  <wp:posOffset>103505</wp:posOffset>
                </wp:positionV>
                <wp:extent cx="753110" cy="12903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9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01.6pt;mso-wrap-distance-left:9pt;mso-wrap-distance-right:9pt;mso-wrap-distance-top:0pt;mso-wrap-distance-bottom:0pt;margin-top:8.1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9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3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</w:tblGrid>
      <w:tr>
        <w:trPr>
          <w:trHeight w:val="2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5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292475</wp:posOffset>
                </wp:positionH>
                <wp:positionV relativeFrom="paragraph">
                  <wp:posOffset>-365125</wp:posOffset>
                </wp:positionV>
                <wp:extent cx="2004060" cy="43434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34.2pt;mso-wrap-distance-left:9pt;mso-wrap-distance-right:9pt;mso-wrap-distance-top:0pt;mso-wrap-distance-bottom:0pt;margin-top:-28.75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3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lope: </w:t>
        <w:tab/>
        <w:tab/>
        <w:tab/>
        <w:tab/>
        <w:tab/>
        <w:t xml:space="preserve">Slope: </w:t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</w:rPr>
        <w:t>Slop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Fill in the missing numbers for the following pattern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2, 4, 8,14 ,22, ____, _____, _____</w:t>
        <w:tab/>
        <w:tab/>
        <w:tab/>
        <w:t xml:space="preserve">b.) 64, 32,16, 8, 4, _____, ______, _______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09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1-08T03:28:00Z</dcterms:modified>
  <cp:revision>6</cp:revision>
  <dc:subject/>
  <dc:title>Algebra Review WS#1</dc:title>
</cp:coreProperties>
</file>